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44755086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/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т      00.12.2025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Кубовс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rPr/>
      </w:pPr>
      <w:r>
        <w:rPr>
          <w:sz w:val="24"/>
          <w:szCs w:val="24"/>
        </w:rPr>
        <w:t>1. Утвердить основные характеристики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 171 440 рублей 65 копеек, в том числе объем безвозмездных поступлений в сумме  4 182 040 рублей 65 копеек, из них объем получаемых из других бюджетов межбюджетных трансфертов в сумме  4 182 040 рублей 65 копеек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2) общий объем расходов в сумме 7 141 440 рублей 65 копеек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3) резервный фонд администрации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 1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верхний предел муниципального долга Кубовского сельского поселения на 1 января 2027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5) дефицит 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Ноль тыс. рублей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84</w:t>
        </w:r>
        <w:r>
          <w:rPr>
            <w:rStyle w:val="InternetLink"/>
            <w:sz w:val="24"/>
            <w:szCs w:val="24"/>
            <w:vertAlign w:val="superscript"/>
          </w:rPr>
          <w:t>1</w:t>
        </w:r>
      </w:hyperlink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6 год согласно </w:t>
      </w:r>
      <w:hyperlink r:id="rId5">
        <w:r>
          <w:rPr>
            <w:rStyle w:val="InternetLink"/>
            <w:sz w:val="24"/>
            <w:szCs w:val="24"/>
          </w:rPr>
          <w:t>приложению 8</w:t>
        </w:r>
      </w:hyperlink>
      <w:r>
        <w:rPr>
          <w:sz w:val="24"/>
          <w:szCs w:val="24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4"/>
              <w:spacing w:before="0" w:after="0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доходов бюджета Кубовского сельского поселения   на 2026 год согласно приложению 9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4"/>
          <w:szCs w:val="24"/>
        </w:rPr>
        <w:t xml:space="preserve">Учесть в бюджете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ind w:left="11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ведомственную структуру расходов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Утвердить распределение бюджетных ассигнований по целевым статьям (муниципальным программам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0,00 рублей,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6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Создать в расходной части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6 год резервный фонд  администрации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 000 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 согласно приложению № 3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8 статьи 217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" w:name="dst4304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Муниципальные внутренние заимствования Кубовского сельского поселения  и муниципальный внутренний долг Кубовс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внутренние заимствования Кубовс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утвердить объем расходов на обслуживание муниципального долга Кубовс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муниципальные гарантии Кубовского сельского поселения в валюте Российской Федерации в 2026 году не предоставля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Кубовского Сельского поселения                    Л. Н.С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убовского сельского поселения                    Л.Д.Кл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Пользователь</cp:lastModifiedBy>
  <cp:lastPrinted>2018-12-24T10:21:00Z</cp:lastPrinted>
  <dcterms:modified xsi:type="dcterms:W3CDTF">2025-11-13T06:16:00Z</dcterms:modified>
  <cp:revision>34</cp:revision>
  <dc:subject/>
  <dc:title>ПРОЕКТ</dc:title>
</cp:coreProperties>
</file>